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Resultatlønskontrakt 2010-11: opgørelse august 20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2426"/>
        <w:gridCol w:w="2329"/>
        <w:gridCol w:w="2413"/>
        <w:gridCol w:w="1022"/>
        <w:gridCol w:w="1190"/>
        <w:gridCol w:w="2770"/>
      </w:tblGrid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dsatsområde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sultatkrav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rist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ålemetode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fyldt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j/delvist opfyldt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Kommentar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ieparathe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vægtning: 35%)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Elever fastholdes på VG (eller i udd.systemet) og gives bedste baggrund for videre uddannelse    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t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vægter: 34,6%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 Studiegrupper i alle 1g klasser, udvikling af forsøget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. 1.06.11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valuering blandt eleverne inden 1g afslutning 2011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tudiegrupper oprettet i alle 1g klasser. Evaluering: positiv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f. bilag)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>
                <w:sz w:val="20"/>
                <w:szCs w:val="20"/>
              </w:rPr>
              <w:t xml:space="preserve">Nettofrafald: lavt frafald 2009/10 forsøges fastholdt. 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16"/>
                <w:szCs w:val="16"/>
              </w:rPr>
              <w:t>Frafaldet differentieres mhp. frafaldsårsager: udd.stop el. skift til  anden skole/udd.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r. 31.07.11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ptælling, samt separat registrering af frafaldsårsager 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Udmeldte og indmeldte  registreret inkl. årsager. (Jf. bilag.) 10/11 4,7% lidt højere end 09/10’s ekceptionelle 3,2, men lavere end 08/09’s 6,7.    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3 Elever med svagt standpunkt støttes, så deres studentereksamen sikres og bliver bedst mulig  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oleåret 2010-11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atusmøder alle årgange, opfølgning v. st.vejl. og af berørte lærere i elevernes dårligste fag 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tatusmøder en succes. Fokus på  de svage elever (støttebehov, sanktioner, samtaler m. lærere/ stv/rektor)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 Det undersøges, hvor mange 3g elever 2010/11, der forlader VG uden eksamen  2011 og årsager hertil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. 31.07.11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Optælling og opgørelse over årsager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: orlov  pga. helbred (dec.)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: sygdom og svagt standpunkt (jan.)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.5 VG’s høje studenter-eksamensgennemsnit fastholdes: blandt de fem bedste i regionen  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. 31.07.11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ammenligning med de sidste to års VG-resultat.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09: 7,1 (nr.1 Region Syd)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10: 7,0 (nr.3 Region Syd)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11:7,3!  (sml. ej offentligjort af UVM endnu)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6 Styrke vejledning og udbytte af  St.retn.projektet  (ændret i 3g efterår 2010)  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. 30.04.11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valuering blandt eleverne og lærerne efter SRP-forløbet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R: forbedret SRP-proces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g: skr. evaluering konstruktiv og positiv (jf. bilag)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7 Højt elevtal for ekstra A-niveau forsøges fastholdt   (studievejledning)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lgfagsvalg  jan. 11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ammenligning med de sidste år, antallet forsøges lagt på det høje niveau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Dim. 2010: 12,5%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Dim 2011: 21,2%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Dim 2012: 32,2%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(Jf. bilag) 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.8 Progression i de store skr. opgaver  fra 1g til 3g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kal tilvejebringes 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fterår 10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versigt over kompetence-krav til da-hi opg. i 1g, SRO i 2g og SRP 3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%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Inspektor: progr. skematiseres ej. Fagene videregiver erfaring (’stafet’) – denne overlevering /bevidstgørelse bedst.    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a) Effektivisering af lærernes kompetence-udviklin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) Mindre fravær  (lærere) – mindre fravær-frafald  (elever, jf. 1.2+1.3+1.4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vægtning: 20%)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ålrettet styring af lærernes kvalificering mhp. gymnasiereformen 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t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Vægter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%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1 Efteruddannelse i Almen Studieforberedelse i alle fakulteter og AT-kernefag    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. 31.07.11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pgørelse over efteruddannelsen 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VG har deltaget i  udbudte konferencer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2 Efteruddannelse i st.retn.projekt for A/B-niveau lærere   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. 31.07.11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gørelse over efteruddannelsen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Der har ikke været udbudt særskilte SRP-kurser, men som del af faglige kurser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3 Efteruddannelse i fag med væsentlige bekendtgørelsesændringer  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. 31.07.11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gørelse over efteruddannelsen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Jf. bilag. Balance mellem udpegning og selv valgte kurser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4 Opkvalificering af teamsamarbejde 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en  påskeferien 11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valuering med 3g elever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%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Evaluering ikke iværksat, sam-  arbejdet har fundet sin form.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 Skolebaseret pæd. kompetenceudvikling for alle lærere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løbet af skoleåret 10-11, herunder studietur til Riga september 10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gørelse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Årets pæd-udv. især Riga studietur (udbytterig fagligt +socialt) Desuden pæd.dag.  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 Fravær for lærere opgøres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. 31.07.11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gørelse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09: 4,4%. 2010: 2,9%. Meget lavt fravær (jf.bilag).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Styrkelse af  skolens rolle i forhold til lokalområdet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vægtning: 20%)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Initiativer der synliggør skolens udd. profil og styrker positionen 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t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90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Vægter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%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 Samarbejde med virksomheder/institutioner på hver 1g studieretning 2010/11 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Inden 1. juli 2011 aftaler med eksterne samarbejdspartnere  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gørelse over aftaler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%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SDU-samarbejde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 studieretninger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Mangler: samf +kunst.+sprog (dog: Comenius 2011-13!)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2 Samarbejde med Assens kommune vedr. projekt science kommune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oleåret 2010-11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ftale mellem VG og Assens kommunes udviklingskonsulent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Assens Fjernvarme/afl. skole/VG. Science Camp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cience Dag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3 Samarbejde med afl. skoler 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Pr. 1.2.11 aftaler med kommunen / inspektører om lærersamarbejde 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marbejdsaftale og afholdelse af f.eks. language camp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inter 10-11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En.+ma.-lærere VG og afl. skoler. Planer om fortsat fag-sam. og VG-elevambassadører.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4 Indsats over for skoler med lav gymnasiefrekvens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Samarbejde kommune, UU og VH 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arbejdelse af handlingsplan af UU og kommunen forventeligt efterår 10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ommunen og UU er iflg. ny Vejledningslov udfarende. Rektor kontakter UU / kommune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Ny lov ført ud i livet af Assens og UU, møder afholdt. Men ikke optimalt i forhold til VG’s forventninger. 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5 Samarbejde med VH og 10.kl.center til gavn internt og for lokalområdet 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koleåret 2010-11 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ochure om uddannelses-centret, lærerlån, formelle og uformelle møder mv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Fælles pæd.dag aftalt.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4 fællesarr. VH-VG.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Kulturarr. på Udd.centre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Mat-vikar fra VH.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nlig ledel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vægtning: 25%)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t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Vægter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Rektor besøger all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g klasser 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fterår 10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Efteråret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.2 Rektor overværer alle nye læreres undervisning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nt efterår  10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Efteråret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.3 Offentliggørelse af  ledelsesmødereferater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Start: 1. august 10 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entliggørelse på Lectio for alle medarbejdere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Alle referater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4.4 Rektor holder møder med elevrådet 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rt: september 10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ammen med elevinspektor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 Ledelsen følger klasse- og studieretnings-teams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rt: oktober 10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Via bl.a. møder og Lectio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6 Samtaler med alle faggrupper 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Afholdes efterår 10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delsen konkluderer mhp. justering af efterudd. og undervisningsmidler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%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Tidkrævende. Nogle  fag  mangler: holdes efterår 11. 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4.7 Organisering af  ledelse og administration opdateres 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fterår 09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entliggørelse af organiserin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Opdateret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f. bilag)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70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11:53:00Z</dcterms:created>
  <dc:creator>test</dc:creator>
  <dc:description/>
  <cp:keywords/>
  <dc:language>en-US</dc:language>
  <cp:lastModifiedBy>vegyolth</cp:lastModifiedBy>
  <cp:lastPrinted>2010-08-26T15:28:00Z</cp:lastPrinted>
  <dcterms:modified xsi:type="dcterms:W3CDTF">2011-08-29T12:21:00Z</dcterms:modified>
  <cp:revision>69</cp:revision>
  <dc:subject/>
  <dc:title>Resultatlønskontrakt</dc:title>
</cp:coreProperties>
</file>